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color w:val="2E0DBB"/>
          <w:sz w:val="28"/>
          <w:szCs w:val="28"/>
        </w:rPr>
      </w:pPr>
      <w:r>
        <w:rPr>
          <w:rFonts w:cs="Times New Roman" w:ascii="Times New Roman" w:hAnsi="Times New Roman"/>
          <w:b/>
          <w:color w:val="2E0DBB"/>
          <w:sz w:val="28"/>
          <w:szCs w:val="28"/>
        </w:rPr>
        <w:t>Reply to Reviewer#1’s Comments</w:t>
      </w:r>
    </w:p>
    <w:p>
      <w:pPr>
        <w:pStyle w:val="Normal"/>
        <w:spacing w:lineRule="auto" w:line="240" w:before="0" w:after="0"/>
        <w:jc w:val="center"/>
        <w:rPr>
          <w:rFonts w:ascii="Times New Roman" w:hAnsi="Times New Roman" w:cs="Times New Roman"/>
          <w:b/>
          <w:b/>
          <w:color w:val="2E0DBB"/>
          <w:sz w:val="28"/>
          <w:szCs w:val="28"/>
        </w:rPr>
      </w:pPr>
      <w:r>
        <w:rPr>
          <w:rFonts w:cs="Times New Roman" w:ascii="Times New Roman" w:hAnsi="Times New Roman"/>
          <w:b/>
          <w:color w:val="2E0DBB"/>
          <w:sz w:val="28"/>
          <w:szCs w:val="28"/>
        </w:rPr>
      </w:r>
    </w:p>
    <w:p>
      <w:pPr>
        <w:pStyle w:val="Normal"/>
        <w:spacing w:lineRule="auto" w:line="240" w:before="0" w:after="0"/>
        <w:jc w:val="both"/>
        <w:rPr>
          <w:rFonts w:ascii="Times New Roman" w:hAnsi="Times New Roman" w:cs="Times New Roman"/>
          <w:b/>
          <w:b/>
          <w:color w:val="2E0DBB"/>
          <w:sz w:val="24"/>
          <w:szCs w:val="24"/>
        </w:rPr>
      </w:pPr>
      <w:r>
        <w:rPr>
          <w:rFonts w:cs="Times New Roman" w:ascii="Times New Roman" w:hAnsi="Times New Roman"/>
          <w:b/>
          <w:sz w:val="24"/>
          <w:szCs w:val="24"/>
        </w:rPr>
        <w:t>We are very much thankful to the referee for reviewing our manuscript and providing valuable suggestions. We have exactly followed the referee’s instructions and revised the manuscript. We are herewith confirming that all the suggestions made by the referee are implemented and herewith we are providing our response for the referee’s queries. The replies are typed in ‘bold’ letters.</w:t>
      </w:r>
    </w:p>
    <w:p>
      <w:pPr>
        <w:pStyle w:val="Normal"/>
        <w:spacing w:lineRule="auto" w:line="240" w:before="0" w:after="0"/>
        <w:jc w:val="center"/>
        <w:rPr>
          <w:rFonts w:ascii="Times New Roman" w:hAnsi="Times New Roman" w:cs="Times New Roman"/>
          <w:b/>
          <w:b/>
          <w:color w:val="2E0DBB"/>
          <w:sz w:val="24"/>
          <w:szCs w:val="24"/>
        </w:rPr>
      </w:pPr>
      <w:r>
        <w:rPr>
          <w:rFonts w:cs="Times New Roman" w:ascii="Times New Roman" w:hAnsi="Times New Roman"/>
          <w:b/>
          <w:color w:val="2E0DB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GENERAL COMMEN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aper by Subrahmanyam and Kumar is another approach to validating satellite measurement quality. The paper discusses validation between two satellite instruments (SAPHIR and AIRS) and between a satellite and radiosondes (SAPHIR and an ensemble if 140 tropical radiosonde observations). The paper fits the aspects necessary for an AMT publication; however, there are a number of mistakes or errors that need to be considered before public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e thank the referee for his consent on the suitability of the present manuscript for publication in AMT and accepting the same with revision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authors need to define level vs. layer. Is 1000-850 hPa actually a level or is it a layer? A comparison is made between SAPHIR humidity data at six pressure layers, i.e.., 1000-850 hPa, 850-700 hPa, 700-550 hPa, 550-400 hPa, 400-250 hpa, and 200-100 hPa) with AIRS humidity data at six fixed pressure levels (not listed). They should address, in some detail, their procedure about how the SAPHIR humidity layers were manipulated to allow correspondence with AIRS fixed levels. The assumption that the SAPHIR humidity data are layer averages suggests that the average value be assigned to the center of the layer, for example the 700-550 hPa layer center is at about 620 hPa? A clear discussion of how the data comparison with AIRS was accomplished, i.e. how a layer averaged value can be compared with a fixed pressure level, is importan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he AIRS observations at fixed levels are averaged in order to match the SAPHIR layers. A detailed description is now provided in the revised manuscrip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Figures 5 and 6 the authors believe the SAPHIR data agree well with the corresponding AIRS data based only on the correlation coefficients. There is no indication in the paper that they looked at the slopes of the data in each layer. There is a clear disconnect between the interpretation of the 1000-850 hPa layers of Figure 5 and 6. Why was the 1000-850 hPa layer included in Figure 6 since the authors state AIRS measures between 850-300 hPa over land, that would exclude the 1000-850 hPa layer. Further, if 300 hPa is AIRS upper limit as recognized in the paper, why was the 250-100 hPa layer included; this is listed as 200-100 hPa in Table 2. Table 2 also lists the mean biases over land and oceans and the extreme differences between ‘over land’ and ‘over ocean’ biases that should have been questioned. Is this expected? The paper’s objective is to validate SAPHIR, none-the-less I’m surprised the authors didn’t question the reason for the obvious large bias differences. Perhaps determining the reason for the differences could add strength to the pap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e completely agree with the referee that there is a clear disconnect between the interpretation of 1000-850 hpa layers of figure 5 and 6. But we have a valid reason for these observations. In general, over the oceanic regions, the humidity magnitudes are relatively high and SAPHIR underestimates the high humidity magnitudes in the first level as discussed in the manuscript. From figure 5(a) it is evident that the observed humidity magnitudes are very high and thus SAPHIR underestimates. Over the land region, the humidity magnitudes varies from 20-90 % as shown in figure 6(a) and thus SAPHIR shows better agreement. Thus performance of SAPHIR at the first level depends on the humidity magnitudes as depicted in figure 9.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ven though some of the previous studies show that AIRS observations at the lowest levels are not accurate, some of the studies show that AIRS observations are accurate within 15% (Divakarla et al., 2006, JGR). In this regard, we retained all the levels of AIRS for comparison. In the revised manuscript, we included the discussion on the large differences in mean biases over land and ocean and provide possible reasons for the same. We thank the referee for this insightful suggestio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diosonde data from 140 sites are used in the regression analysis. The authors should explain why they chose to average these data. This would seem to be a logical choice but, on the other hand, the error of each humidity sensor type is different which suggests that the results may be skewed toward the largest set of the same radiosonde type. Carbon hygristor sensors are known to have errors as large as 50 percent, or larger, at the colder temperatures. It also is possible there were 3-5 different radiosonde types and humidity sensors active during the period of the analysis.  Determining the humidity sensor types available during the test period of July-August-September (although June-July-August is also mentioned in the paper) should be an important part of this study. At the least, as a simpler approach, perhaps a regression with only carbon hygristors as one set, and another regression with capacitive type sensors as a second set would be appropriate. The issue of which sondes (sensors) and where and when used is serious and can make a major impact on this paper if considered. The authors indicated that the radiosonde data came from the Univ Wyoming Weather URL; they should be able to access the upper air coded data from the same files to determine the radiosonde type. There also are other sources for this information. Although this is a publishable paper there are numerous mistakes needing correction before the paper should be accept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e have sincerely tried to obtain the type of radiosondes used in the comparison. We decoded the sonde type from the coded data. In considerable number of stations the sonde type was coded in the range of 66-89 which refers to ‘reserved for additional automated system’. So we couldn’t get sufficient number of same type of humidity sensors for a statistically significant comparison. However, it is known that accuracy of most of the humidity sensors are better at temperature &gt;-40</w:t>
      </w:r>
      <w:r>
        <w:rPr>
          <w:rFonts w:cs="Times New Roman" w:ascii="Times New Roman" w:hAnsi="Times New Roman"/>
          <w:b/>
          <w:sz w:val="24"/>
          <w:szCs w:val="24"/>
          <w:vertAlign w:val="superscript"/>
        </w:rPr>
        <w:t>0</w:t>
      </w:r>
      <w:r>
        <w:rPr>
          <w:rFonts w:cs="Times New Roman" w:ascii="Times New Roman" w:hAnsi="Times New Roman"/>
          <w:b/>
          <w:sz w:val="24"/>
          <w:szCs w:val="24"/>
        </w:rPr>
        <w:t xml:space="preserve"> C, which roughly corresponds to ~11 km in the tropics. In this regard, we have not considered the radiosonde observations for the SAPHIR’s sixth level validation. We have already segregated the data depending on the sonde type, but as mentioned earlier the data is statistically not significant for compariso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SPECIFIC COMMEN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06-line 4: The correct title of the AIRS instrument is Atmospheric Infrared Sound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rPr>
          <w:rFonts w:ascii="Times New Roman" w:hAnsi="Times New Roman" w:cs="Times New Roman"/>
          <w:sz w:val="24"/>
          <w:szCs w:val="24"/>
        </w:rPr>
      </w:pPr>
      <w:r>
        <w:rPr>
          <w:rFonts w:eastAsia="Times New Roman" w:cs="Times New Roman" w:ascii="Times New Roman" w:hAnsi="Times New Roman"/>
          <w:b/>
          <w:bCs/>
          <w:sz w:val="24"/>
          <w:szCs w:val="24"/>
          <w:lang w:val="en-IN"/>
        </w:rPr>
        <w:t>We apologise for the mistake and correct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ge 11408-lines 9 thru 14: The tense of these two sentences is confusing. Replace ‘was’ by ‘i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Correct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ge 11408-line 17: The word ‘subsequently’ is redunda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Modifi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lang w:val="en-IN"/>
        </w:rPr>
      </w:pPr>
      <w:r>
        <w:rPr>
          <w:rFonts w:cs="Times New Roman" w:ascii="Times New Roman" w:hAnsi="Times New Roman"/>
          <w:color w:val="000000"/>
          <w:sz w:val="24"/>
          <w:szCs w:val="24"/>
        </w:rPr>
        <w:t>Page 11409-line 3: Would ‘smaller spatial’ rather than ‘shorter spatial’ be more appropriate?</w:t>
      </w:r>
    </w:p>
    <w:p>
      <w:pPr>
        <w:pStyle w:val="Normal"/>
        <w:autoSpaceDE w:val="false"/>
        <w:spacing w:lineRule="auto" w:line="240" w:before="0" w:after="0"/>
        <w:jc w:val="both"/>
        <w:rPr>
          <w:rFonts w:ascii="Times New Roman" w:hAnsi="Times New Roman" w:eastAsia="Times New Roman" w:cs="Times New Roman"/>
          <w:color w:val="000000"/>
          <w:sz w:val="24"/>
          <w:szCs w:val="24"/>
          <w:lang w:val="en-IN"/>
        </w:rPr>
      </w:pPr>
      <w:r>
        <w:rPr>
          <w:rFonts w:eastAsia="Times New Roman" w:cs="Times New Roman" w:ascii="Times New Roman" w:hAnsi="Times New Roman"/>
          <w:color w:val="000000"/>
          <w:sz w:val="24"/>
          <w:szCs w:val="24"/>
          <w:lang w:val="en-IN"/>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Implement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ge 11410-line 1: Replace ‘Sects.’ with ‘Sec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Modifi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0-line 13: I find the use of ‘+/-’ when describing the frequency range confusing. Please make it clear how the +/- operates to select the frequency? It is not clear whether Table 1 and 2 are related? If related, combine the tables. Does sensitivity in Table 1 have a unit? What is 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he description of frequencies is given in table 1.  All are double channels, which mean that the first channel C1 with central frequency 183.31 ±0.2 GHz corresponds to two channels 183.11 and 183.51GHz. Similarly the channel C6 with central frequency 183.31±11 GHz corresponds to 172.31 and 194.31GHz. Now, we provide this description in the revised manuscript along with a referenc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Tables 1 and 2 are related. Table 1 provides the specifications of SAPHIR whereas table 2 provides the mean biases observed between AIRS and MT observations at different layers. Now we have combined tables 1 and 2 in the revised manuscript. The unit for sensitivity is Kelvin and is provided in the revised manuscript.</w:t>
      </w:r>
    </w:p>
    <w:p>
      <w:pPr>
        <w:pStyle w:val="Normal"/>
        <w:autoSpaceDE w:val="false"/>
        <w:spacing w:lineRule="auto" w:line="240" w:before="0" w:after="0"/>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0-line 21: From Tables 1 and 2 one would assume that the channels in Table 1 are related in linear order with the Level (mb) in Table 2. What are the lowest levels? If we believe that Channel C6 corresponds to pressures of 200-100, clearly this is not a low level. Therefore, are we correct in believing that Channel C1 corresponds to pressures of 1000-8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hannel C1 corresponds to pressures of 200-100 hPa and C6 corresponds to 1000-850 hPa. This information is now provided in the revised manuscrip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0-line 23: The noise temperature requires come explanation of its meaning, effect, and source. What is SAPHIR’s noise temperature? Can it be more than 1 K?</w:t>
      </w:r>
    </w:p>
    <w:p>
      <w:pPr>
        <w:pStyle w:val="Normal"/>
        <w:jc w:val="both"/>
        <w:rPr/>
      </w:pPr>
      <w:r>
        <w:rPr>
          <w:rFonts w:cs="Times New Roman" w:ascii="Times New Roman" w:hAnsi="Times New Roman"/>
          <w:b/>
          <w:bCs/>
          <w:sz w:val="24"/>
          <w:szCs w:val="24"/>
        </w:rPr>
        <w:t>Noise temperature is representation of noise power introduced by components of the system or other sources. The power spectral density of the noise is expressed in terms of temperature (Kelvin), that is, P/B=K</w:t>
      </w:r>
      <w:r>
        <w:rPr>
          <w:rFonts w:cs="Times New Roman" w:ascii="Times New Roman" w:hAnsi="Times New Roman"/>
          <w:b/>
          <w:bCs/>
          <w:sz w:val="24"/>
          <w:szCs w:val="24"/>
          <w:vertAlign w:val="subscript"/>
        </w:rPr>
        <w:t>B</w:t>
      </w:r>
      <w:r>
        <w:rPr>
          <w:rFonts w:cs="Times New Roman" w:ascii="Times New Roman" w:hAnsi="Times New Roman"/>
          <w:b/>
          <w:bCs/>
          <w:sz w:val="24"/>
          <w:szCs w:val="24"/>
        </w:rPr>
        <w:t>T; P is power; B=Total bandwidth over which the noise temperature is measured; T is temperature and K</w:t>
      </w:r>
      <w:r>
        <w:rPr>
          <w:rFonts w:cs="Times New Roman" w:ascii="Times New Roman" w:hAnsi="Times New Roman"/>
          <w:b/>
          <w:bCs/>
          <w:sz w:val="24"/>
          <w:szCs w:val="24"/>
          <w:vertAlign w:val="subscript"/>
        </w:rPr>
        <w:t>B</w:t>
      </w:r>
      <w:r>
        <w:rPr>
          <w:rFonts w:cs="Times New Roman" w:ascii="Times New Roman" w:hAnsi="Times New Roman"/>
          <w:b/>
          <w:bCs/>
          <w:sz w:val="24"/>
          <w:szCs w:val="24"/>
        </w:rPr>
        <w:t xml:space="preserve"> is Boltzmann constant. So, the unit of noise temperature is Kelvin.</w:t>
      </w:r>
    </w:p>
    <w:p>
      <w:pPr>
        <w:pStyle w:val="Normal"/>
        <w:autoSpaceDE w:val="false"/>
        <w:spacing w:lineRule="auto" w:line="240" w:before="0" w:after="0"/>
        <w:jc w:val="both"/>
        <w:rPr/>
      </w:pPr>
      <w:r>
        <w:rPr>
          <w:rFonts w:cs="Times New Roman" w:ascii="Times New Roman" w:hAnsi="Times New Roman"/>
          <w:b/>
          <w:bCs/>
          <w:sz w:val="24"/>
          <w:szCs w:val="24"/>
        </w:rPr>
        <w:t>Calibration of microwave radiometer is achieved by rotating the reflector at every scan to the hot load and to the sky to measure the gain. The gain variations between these two must be lower than 1x10</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dB in order to get 0.5 K accuracy. The smallest change in brightness temperature that can be detected by the radiometer at the instrument collecting aperture is defined as the resolution of radiometer or the noise equivalent temperature difference and given below (Eymard et al., 200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b/>
          <w:bCs/>
          <w:sz w:val="24"/>
          <w:szCs w:val="24"/>
        </w:rPr>
        <w:drawing>
          <wp:inline distT="0" distB="0" distL="0" distR="0">
            <wp:extent cx="1990725"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69" r="-18" b="-69"/>
                    <a:stretch>
                      <a:fillRect/>
                    </a:stretch>
                  </pic:blipFill>
                  <pic:spPr bwMode="auto">
                    <a:xfrm>
                      <a:off x="0" y="0"/>
                      <a:ext cx="1990725" cy="523875"/>
                    </a:xfrm>
                    <a:prstGeom prst="rect">
                      <a:avLst/>
                    </a:prstGeom>
                  </pic:spPr>
                </pic:pic>
              </a:graphicData>
            </a:graphic>
          </wp:inline>
        </w:drawing>
      </w:r>
      <w:r>
        <w:rPr>
          <w:rFonts w:cs="Calibri"/>
          <w:b/>
          <w:bCs/>
        </w:rPr>
        <w:t xml:space="preserve"> </w:t>
      </w:r>
    </w:p>
    <w:p>
      <w:pPr>
        <w:pStyle w:val="Normal"/>
        <w:spacing w:lineRule="auto" w:line="240" w:before="0" w:after="0"/>
        <w:jc w:val="both"/>
        <w:rPr>
          <w:rFonts w:ascii="Times New Roman" w:hAnsi="Times New Roman" w:eastAsia="Times New Roman" w:cs="Times New Roman"/>
          <w:b/>
          <w:b/>
          <w:bCs/>
        </w:rPr>
      </w:pPr>
      <w:r>
        <w:rPr>
          <w:rFonts w:cs="Times New Roman" w:ascii="Times New Roman" w:hAnsi="Times New Roman"/>
          <w:b/>
          <w:bCs/>
        </w:rPr>
        <w:t xml:space="preserve">Where, B=channel detection bandwidth, </w:t>
      </w:r>
    </w:p>
    <w:p>
      <w:pPr>
        <w:pStyle w:val="Normal"/>
        <w:spacing w:lineRule="auto" w:line="240" w:before="0" w:after="0"/>
        <w:jc w:val="both"/>
        <w:rPr/>
      </w:pPr>
      <w:r>
        <w:rPr>
          <w:rFonts w:eastAsia="Times New Roman" w:cs="Times New Roman" w:ascii="Times New Roman" w:hAnsi="Times New Roman"/>
          <w:b/>
          <w:bCs/>
        </w:rPr>
        <w:t xml:space="preserve"> </w:t>
      </w:r>
      <w:r>
        <w:rPr>
          <w:rFonts w:eastAsia="Cambria Math" w:cs="Cambria Math" w:ascii="Cambria Math" w:hAnsi="Cambria Math"/>
          <w:b/>
          <w:bCs/>
        </w:rPr>
        <w:t>𝞽</w:t>
      </w:r>
      <w:r>
        <w:rPr>
          <w:rFonts w:cs="Times New Roman" w:ascii="Times New Roman" w:hAnsi="Times New Roman"/>
          <w:b/>
          <w:bCs/>
        </w:rPr>
        <w:t>=integration tim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G=receiver gain, </w:t>
      </w:r>
    </w:p>
    <w:p>
      <w:pPr>
        <w:pStyle w:val="Normal"/>
        <w:spacing w:lineRule="auto" w:line="240" w:before="0" w:after="0"/>
        <w:jc w:val="both"/>
        <w:rPr/>
      </w:pPr>
      <w:r>
        <w:rPr>
          <w:b/>
          <w:bCs/>
        </w:rPr>
        <w:drawing>
          <wp:inline distT="0" distB="0" distL="0" distR="0">
            <wp:extent cx="352425"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2" t="-189" r="-102" b="-189"/>
                    <a:stretch>
                      <a:fillRect/>
                    </a:stretch>
                  </pic:blipFill>
                  <pic:spPr bwMode="auto">
                    <a:xfrm>
                      <a:off x="0" y="0"/>
                      <a:ext cx="352425" cy="190500"/>
                    </a:xfrm>
                    <a:prstGeom prst="rect">
                      <a:avLst/>
                    </a:prstGeom>
                  </pic:spPr>
                </pic:pic>
              </a:graphicData>
            </a:graphic>
          </wp:inline>
        </w:drawing>
      </w:r>
      <w:r>
        <w:rPr>
          <w:b/>
          <w:bCs/>
        </w:rPr>
        <w:t xml:space="preserve">= </w:t>
      </w:r>
      <w:r>
        <w:rPr>
          <w:rFonts w:cs="Times New Roman" w:ascii="Times New Roman" w:hAnsi="Times New Roman"/>
          <w:b/>
          <w:bCs/>
        </w:rPr>
        <w:t xml:space="preserve">gain stability between calibration, </w:t>
      </w:r>
    </w:p>
    <w:p>
      <w:pPr>
        <w:pStyle w:val="Normal"/>
        <w:spacing w:lineRule="auto" w:line="240" w:before="0" w:after="0"/>
        <w:jc w:val="both"/>
        <w:rPr/>
      </w:pPr>
      <w:r>
        <w:rPr>
          <w:rFonts w:cs="Times New Roman" w:ascii="Times New Roman" w:hAnsi="Times New Roman"/>
          <w:b/>
          <w:bCs/>
        </w:rPr>
        <w:t>T</w:t>
      </w:r>
      <w:r>
        <w:rPr>
          <w:rFonts w:cs="Times New Roman" w:ascii="Times New Roman" w:hAnsi="Times New Roman"/>
          <w:b/>
          <w:bCs/>
          <w:vertAlign w:val="subscript"/>
        </w:rPr>
        <w:t>sys</w:t>
      </w:r>
      <w:r>
        <w:rPr>
          <w:rFonts w:cs="Times New Roman" w:ascii="Times New Roman" w:hAnsi="Times New Roman"/>
          <w:b/>
          <w:bCs/>
        </w:rPr>
        <w:t>= T antenna +T receiver equivalent temperature collected at receiver input an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rPr>
        <w:t>X</w:t>
      </w:r>
      <w:r>
        <w:rPr>
          <w:rFonts w:cs="Times New Roman" w:ascii="Times New Roman" w:hAnsi="Times New Roman"/>
          <w:b/>
          <w:bCs/>
          <w:vertAlign w:val="superscript"/>
        </w:rPr>
        <w:t>2</w:t>
      </w:r>
      <w:r>
        <w:rPr>
          <w:rFonts w:cs="Times New Roman" w:ascii="Times New Roman" w:hAnsi="Times New Roman"/>
          <w:b/>
          <w:bCs/>
        </w:rPr>
        <w:t xml:space="preserve"> corresponds to the noise contributio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SAPHIR’s noise temperature can be more than 1 K at Channel C1. Now this information is provid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ge 11411-line 4: Space rather then sky may be a better descrip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Incorporat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1-line 17: What does dynamic variability mean? Variability stands by itsel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We have corrected the wording as suggested by the refer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1-lines 19-20: Text and figures need agreement. SAPHIR data are stated to cover the period June-July-August 2012. Figure 4 has examples for December 2011, and Figures 5 and 6 examples are for JAS 2012 that I assume stands for July-August-Septemb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e apologize for the mistake.  The data correspond to July-August-September and the same is corrected in the revised manuscript. The JAS stands for July-August-Septemb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ge 11411-line 22: Correct spelling (SAPHIR vs. SPAHI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lang w:val="en-IN"/>
        </w:rPr>
        <w:t>Correct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2-line 7: Do the authors mean ‘cloud-free only cases’ for ‘clear-only cas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Yes, clear only cases in AIRS measuremen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2-lines 12-15: It is mentioned that AIRS has its own limitations: : :this is follow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h ‘Keeping these in view: : : .’ What, specifically, are the limitations? These limitations could be identified for the reader who may not be familiar with AIRS. Furthermore, ‘its own’ is redundant.</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frared sounders like AIRS are prone to contamination by cloud emissions and this is one of the main limitations. But, in the present analysis we have not included the pixels contaminated by clouds. In the revised manuscript, we elaborated on the limitations of AIRS as suggested by the refer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age 11412-line 23-25: The accuracy of 5 percent is only a recommended measurement requirement by WMO in the CIMO Guide; some radiosonde RH sensor errors are as large as 50 percent especially at cold temperatures. The authors have based their discussion by assuming all radiosonde humidity accuracies are 5 percent. Radiosonde humidity measurement accuracy varies with the sensor employed, altitude, and also temperature. Inter comparisons are conducted periodically, but I would not call these routine. Regarding the citation (WMO Guide, 1996), the authors are referred to the latest CIMO Guide published in 2008 with updates in 2010. Also refer to the latest radiosonde inter comparison report, WMO inter comparison of high quality radiosonde systems Yangjiang, China, 12 July – 3 August 2010. By J. Nash etal. IOM 107, T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e completely agree with the referee and replaced the reference with the latest one as suggest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2-line 27 onward: Miloshevich et al (2005) did not provide absolute accuracy measurements of six radiosondes, but rather looked at comparative differences. Page 11413-line 19: In the Figures (1a and 1b) the colors need to be identified for each satellit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 modified the text as suggested by the referee. The red color represents AIRS measurements and blue color the SAPHIR measurements in Figure 1a and 1b.This information is now provided in the revised manuscrip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ge 11413-line 26: oceanic, not Oceni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Correct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4-line 10: Complete Section. It would be an improvement if this section could be broken into 2 parts, i.e., Section 3 for satellite evaluation and Section 4 for radiosonde evalu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e thank the referee for this valuable suggestion and we divided the section 3 into two sub sections corresponding to satellite and radiosonde evaluation. This suggestion has improved the readability of the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4-line 12/13: What was the reason for not being able to retrieve d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hose pixels were flagged as clou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5-lines 17 onward: The authors should explain why they think Figure 5(c-f) agrees very well. I estimate no correlation between AIRS and SAPHIR at levels 1. The fit indicates a SAPHIR instrumental error, i.e., SAPHIR apparently is locked between 70-90 percent RH. I have a problem with the authors estimate of levels 3-6. Figure 5c, (Level 3 suggests bias and indicates SAPHIR is over-estimating the RH values compared with AIRS. And, the wide scatter at 60-90 percent RH that seemingly corresponds with AIRS 10-40 percent RH is problematic. Figure 5d (Level 4) agrees better but suggests that SAPHIR is under-estimating AIRS RH values. Figures 5e (Level 5) and 5f (Level 6) indicate SAPHIR is under-estimating AIRS and have different slopes than the best fit; especially Figure 5f . Could SAPHIR measurements be deteriorating with height? Replace mb with hPa in Figure 5. The data presented actually are ‘layers’ and not leve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e are agreeing with the referee’s view on the scatter plots shown in figure 5. Even though regression coefficients are showing reasonably good agreement, the slopes reveal the under/ over estimation of MT with respect to AIRS observations. The explanation for these observations are discussed later in the manuscript (please refer to figure 9) in terms of under/over estimation of SAPHIR at low/high RH magnitud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e have replaced “mb” with “hPa” and “level” with Layers” in the revised manuscrip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val="en-IN"/>
        </w:rPr>
      </w:pPr>
      <w:r>
        <w:rPr>
          <w:rFonts w:cs="Times New Roman" w:ascii="Times New Roman" w:hAnsi="Times New Roman"/>
          <w:color w:val="000000"/>
          <w:sz w:val="24"/>
          <w:szCs w:val="24"/>
        </w:rPr>
        <w:t>Page 11415-line 20: Spelling SAPHIR not SPAHIR.</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en-IN"/>
        </w:rPr>
      </w:pPr>
      <w:r>
        <w:rPr>
          <w:rFonts w:eastAsia="Times New Roman" w:cs="Times New Roman" w:ascii="Times New Roman" w:hAnsi="Times New Roman"/>
          <w:b/>
          <w:color w:val="000000"/>
          <w:sz w:val="24"/>
          <w:szCs w:val="24"/>
          <w:lang w:val="en-IN"/>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Correct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Page 11416-lines8-10: AIRS measures to 300 hPa, then why was level or layer 6 (250-100 hPa included? However, the useful altitude range of AIRS retrieval is 850–300 hpa over lan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1000–300 hpa over oceanic region (Jiang et al., 2012).</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s mentioned earlier some of the earlier studies report that AIRS can measure tropospheric humidity with 15% of accuracy (Divakarla et al., 2006, JGR). In this regard, we have made an attempt to compare the SAPHIR and AIRS observations at these level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7-line 12: The configuration containing grouped radiosonde profiles should be reviewed carefully. Each radiosonde type has different RH errors. What are the radiosonde types? How does each sonde’s errors affect the validation process? The following information may be helpful in this regard: the National Weather Service operates 10 sites in the tropics: San Juan, Hilo, Lihue, Pago Pago, Guam, Majuro, Chuuk, Yap, Pohnpei, and Koror. All use a carbon hygristor (Mark IIA sonde) except Guam changed to the Vaisala RS92 (capacitance sensor)in July 2012; San Juan went to the RS92 in March, 2013; Pago Pago went to the LMS-6 (capacitance sensor) in April, 2013. In addition, the following sites changed from carbon hygristors to Vaisala capacitive sondes between April and June 2012: Barbados, Belize, Santo Domingo, Grand Cayman, Jamaica, San Andres, St. Maarten, Trinidad, These represent only a few of the 140 radiosonde sites used. One can realize comparisons with radiosondes may not be as simple as one supposes. Perhaps grouping all radiosonde profiles creates a convenient average, but no matter, satellite validation must be more precise. Is it possible to group the different sonde types to conduct the analys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his is an excellent suggestion by the referee and as mentioned earlier we have tried to decode the radiosonde type from the coded data. But in several cases we are getting code in the range of 66-89, which corresponds to ‘</w:t>
      </w:r>
      <w:r>
        <w:rPr>
          <w:rFonts w:cs="Times New Roman" w:ascii="Times New Roman" w:hAnsi="Times New Roman"/>
          <w:b/>
          <w:sz w:val="24"/>
          <w:szCs w:val="24"/>
        </w:rPr>
        <w:t>reserved for additional automated system’. So we couldn’t get sufficient number of known radiosonde observations to make meaningful comparison. But we believe that at temperature above -40</w:t>
      </w:r>
      <w:r>
        <w:rPr>
          <w:rFonts w:cs="Times New Roman" w:ascii="Times New Roman" w:hAnsi="Times New Roman"/>
          <w:b/>
          <w:sz w:val="24"/>
          <w:szCs w:val="24"/>
          <w:vertAlign w:val="superscript"/>
        </w:rPr>
        <w:t>0</w:t>
      </w:r>
      <w:r>
        <w:rPr>
          <w:rFonts w:cs="Times New Roman" w:ascii="Times New Roman" w:hAnsi="Times New Roman"/>
          <w:b/>
          <w:sz w:val="24"/>
          <w:szCs w:val="24"/>
        </w:rPr>
        <w:t xml:space="preserve"> C, most of the humidity sensors perform well. </w:t>
      </w:r>
      <w:r>
        <w:rPr>
          <w:rFonts w:cs="Times New Roman" w:ascii="Times New Roman" w:hAnsi="Times New Roman"/>
          <w:b/>
          <w:bCs/>
          <w:sz w:val="24"/>
          <w:szCs w:val="24"/>
        </w:rPr>
        <w:t xml:space="preserve"> It is not impossible to do the analysis for different radiosonde type with SAPHIR. But, at this juncture where many of the radiosonde types are unknown, it seems it is difficult. However, we keep our options open by selecting few stations with known radiosonde type to carry out the comparison, if the referee insists.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ge 11417-line 14: Are the four locations geophysically different? Need to identify these on Figure 7. Page 11417-line 19 to end of paragraph: Could the inconsistent differences in the 4 locations in Figure 7 be due to a preponderance of a single radiosonde type in each location? Page 11417-lines 24-27: Suggest that the three regions be analyzed separately. Section 2.3 mentions four locations. The present graphs are difficult to read with any confidence. Rather than locations consider whether comparisons with each radiosonde type wouldn’t be better?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We agree with the referee’s suggestion.  In the revised manuscript, we provided the comparison of SAPHIR ‘s RH profiles with three identified radiosonde types over East Asian region viz., Graw.G (42724, 98223), OkiRS2-80 (47918) and RSVIZ Type B (98753). The figure 7 is now replaced with the following figure in the revised manuscript.</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257810</wp:posOffset>
            </wp:positionH>
            <wp:positionV relativeFrom="paragraph">
              <wp:posOffset>86360</wp:posOffset>
            </wp:positionV>
            <wp:extent cx="3578860" cy="3335655"/>
            <wp:effectExtent l="0" t="0" r="0" b="0"/>
            <wp:wrapTight wrapText="bothSides">
              <wp:wrapPolygon edited="0">
                <wp:start x="-57" y="-1852"/>
                <wp:lineTo x="-57" y="21539"/>
                <wp:lineTo x="23333" y="21539"/>
                <wp:lineTo x="23333" y="-1852"/>
                <wp:lineTo x="-57" y="-185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904" r="7425" b="-4"/>
                    <a:stretch>
                      <a:fillRect/>
                    </a:stretch>
                  </pic:blipFill>
                  <pic:spPr bwMode="auto">
                    <a:xfrm>
                      <a:off x="0" y="0"/>
                      <a:ext cx="3578860" cy="333565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2540</wp:posOffset>
                </wp:positionV>
                <wp:extent cx="2761615" cy="1026795"/>
                <wp:effectExtent l="0" t="0" r="0" b="0"/>
                <wp:wrapNone/>
                <wp:docPr id="4" name="Frame1"/>
                <a:graphic xmlns:a="http://schemas.openxmlformats.org/drawingml/2006/main">
                  <a:graphicData uri="http://schemas.microsoft.com/office/word/2010/wordprocessingShape">
                    <wps:wsp>
                      <wps:cNvSpPr txBox="1"/>
                      <wps:spPr>
                        <a:xfrm>
                          <a:off x="0" y="0"/>
                          <a:ext cx="2761615" cy="1026795"/>
                        </a:xfrm>
                        <a:prstGeom prst="rect"/>
                        <a:solidFill>
                          <a:srgbClr val="FFFFFF">
                            <a:alpha val="0"/>
                          </a:srgbClr>
                        </a:solidFill>
                      </wps:spPr>
                      <wps:txbx>
                        <w:txbxContent>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gure: Comparison of RH height profiles derived from SAPHIR (blue) and radiosonde (red). The geographical location and station ids are provided in each plo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217.45pt;height:80.85pt;mso-wrap-distance-left:9.05pt;mso-wrap-distance-right:9.05pt;mso-wrap-distance-top:0pt;mso-wrap-distance-bottom:0pt;margin-top:-0.2pt;mso-position-vertical-relative:text;margin-left:7.9pt;mso-position-horizontal-relative:text">
                <v:fill opacity="0f"/>
                <v:textbox inset="0.100694444444444in,0.0506944444444444in,0.100694444444444in,0.0506944444444444in">
                  <w:txbxContent>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gure: Comparison of RH height profiles derived from SAPHIR (blue) and radiosonde (red). The geographical location and station ids are provided in each plo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Sections rather than Se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IN"/>
        </w:rPr>
        <w:t>Corrected in the revised manuscrip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ge 11417-line 25 and reference to Figures 8a-e-the panels of the figure marked a-e should also clearly state in the Caption for this figure what each level is, i.e., Figure 8a represents 1000-850 Pressure layer, as seen in Figures 5 and 6. I think ‘layer’ needs to be used wherever the authors refer to ‘levels’, except AIRS which uses fixed level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e have replaced the word ‘level’ by ‘layer’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ge 11418-lines 4/5: I believe temperature goes ‘down’ to 210-230 K, not ‘up’.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en-IN"/>
        </w:rPr>
        <w:t>Correct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Page 11418-lines 4-5: Because the authors chose to use RH data from all of the radiosonde types in the discussion they should not use the term ‘hygristors’ to embody all of the different sensors, some which are capacitive types. The WMO report that is cited concluded that caution was necessary when accepting RH measurements at temperatures lower than -35</w:t>
      </w:r>
      <w:r>
        <w:rPr>
          <w:rFonts w:cs="Times New Roman" w:ascii="Times New Roman" w:hAnsi="Times New Roman"/>
          <w:sz w:val="24"/>
          <w:szCs w:val="24"/>
          <w:vertAlign w:val="superscript"/>
        </w:rPr>
        <w:t>0</w:t>
      </w:r>
      <w:r>
        <w:rPr>
          <w:rFonts w:cs="Times New Roman" w:ascii="Times New Roman" w:hAnsi="Times New Roman"/>
          <w:sz w:val="24"/>
          <w:szCs w:val="24"/>
        </w:rPr>
        <w:t>C to -40</w:t>
      </w:r>
      <w:r>
        <w:rPr>
          <w:rFonts w:cs="Times New Roman" w:ascii="Times New Roman" w:hAnsi="Times New Roman"/>
          <w:sz w:val="24"/>
          <w:szCs w:val="24"/>
          <w:vertAlign w:val="superscript"/>
        </w:rPr>
        <w:t>0</w:t>
      </w:r>
      <w:r>
        <w:rPr>
          <w:rFonts w:cs="Times New Roman" w:ascii="Times New Roman" w:hAnsi="Times New Roman"/>
          <w:sz w:val="24"/>
          <w:szCs w:val="24"/>
        </w:rPr>
        <w:t>C; 210 K is -63</w:t>
      </w:r>
      <w:r>
        <w:rPr>
          <w:rFonts w:cs="Times New Roman" w:ascii="Times New Roman" w:hAnsi="Times New Roman"/>
          <w:sz w:val="24"/>
          <w:szCs w:val="24"/>
          <w:vertAlign w:val="superscript"/>
        </w:rPr>
        <w:t>0</w:t>
      </w:r>
      <w:r>
        <w:rPr>
          <w:rFonts w:cs="Times New Roman" w:ascii="Times New Roman" w:hAnsi="Times New Roman"/>
          <w:sz w:val="24"/>
          <w:szCs w:val="24"/>
        </w:rPr>
        <w:t>C and well out of the recommended range.</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Modified the text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8-line 18: ‘best fit line’ or 1:1 li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rrect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8-line 19: Concerning layers 4 (550-400 hPa) and 5 (400-250 hPa), the authors should examine the radiosonde RH data closer. The East-Asian data are predominately on the left of the best fit line. This graph is not very convincing since it disguises the true fit at the three locations. The three locations would be clearer and carry more weight if shown on separate graph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he three regions are showed separately in the revised manuscript as suggested by the refere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9-line 10: Mention is made of reference humidity magnitudes. Is there a reference RH instrument, i.e., a standard used in the analys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e referred radiosonde observations as reference humidity magnitudes as it is the standard instrument to measure humidity in the tropospher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9-line 23: My examination of Figure 9 indicates that the change in direction of the bias occurs near 77 percent RH, not 60 perc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rrect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19-line 29: Figures 10a-c need labe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ncorporat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20-line1: increment of 10: : :Figure 10 is marked in increments of 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Modified Figure 10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age 11420-line 10: Not clear. Use ‘upper pressure levels’ rather then ‘higher pressure leve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rrect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20-line 13: The term SAPHIR measurement accuracies are not what is being examined. A better description would be SAPHIR agreement with radiosonde RH data. Perhaps the variation depends on the radiosonde measurements that may all be different especially at the upper level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e agree with the referee and changed the sentence accordingly.</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e 11422-line 10: How does CFAD show the number of occurrences? Figure 10 shows percent differences, but I fail to see how this is interpreted as number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e have estimated the differences in RH measurements by both SAPHIR and Radiosondes for each coincident measurement. As a second step we counted how many observations show a difference of -80%, -70%.....80% with a increment of 10%. These counts are estimated at all the levels and the same is shown in figure 10. For example, in figure 10(a), -10% difference occurs more than 150 times at the layer 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an Tables 1 and 2 be combin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ables 1 and 2 are now combined in the revised manuscrip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able 1: What are the units of the last colum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nits are Kelvin and is provid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2: Column 1, Pressure units, hPa rather then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Modified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consistency all figure panels should have complete information and all formatted in a like manner. In a few cases the figures are incomplete and it was necessary to fill in missing information from the text. Figures should stand alone as much as possible. Figure 1: Two colors are shown to represent SAPHIR and AIRS footprints but the caption or the figure does not tell us which color represents which instrument. Figure 2: East Asian and South Pacific needs different symbols. The crosses all appear to be East Asian. Height scale is not necessary. Figure 3-Caption: use 700-550 hPa layer rather then level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We incorporated all the above suggestions meticulously in the revised manuscrip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5: Labels on all panels (e.g., Pacific-JAS-2012). Or is it (JJA) as stated in tex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val="en-IN"/>
        </w:rPr>
        <w:t>The correct one is JAS and modified</w:t>
      </w:r>
      <w:r>
        <w:rPr>
          <w:rFonts w:eastAsia="Times New Roman" w:cs="Times New Roman" w:ascii="Times New Roman" w:hAnsi="Times New Roman"/>
          <w:b/>
          <w:bCs/>
          <w:sz w:val="24"/>
          <w:szCs w:val="24"/>
          <w:lang w:val="en-IN"/>
        </w:rPr>
        <w:t xml:space="preserve">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6: Same comment as for Figure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rrected in the revised manuscrip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7: Caption-What does randomly chosen mean? The text mentions four randomly selected locations. If these are important, what are the loc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We modified the figure with their geo-locations in the revised manuscrip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8: Remove ‘global’ from caption. Include the layer, i.e., 1000-850 hPa, etc., on each panel. Also include the time period, e.g., JAS 2012. Figures should be as much ‘stand alone’ as possib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odified the Figure caption as suggested by referee in the revised manuscrip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9: What layer is this? Neither the caption or figure reveals this inform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his figure corresponds to 1000-850 hPa layer and we have provided this information in the revised manuscrip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10: Text refers to ‘levels’ but figure correctly uses ‘layers’. Labels for location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re missing and should be included in the figur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Replaced the word ‘levels’ by ‘layers’ and geographical location information are now provided in the revised manuscrip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8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eastAsia="zh-CN"/>
    </w:rPr>
  </w:style>
  <w:style w:type="character" w:styleId="FooterChar">
    <w:name w:val="Footer Char"/>
    <w:qFormat/>
    <w:rPr>
      <w:rFonts w:ascii="Calibri" w:hAnsi="Calibri" w:eastAsia="Calibri" w:cs="Calibri"/>
      <w:sz w:val="22"/>
      <w:szCs w:val="22"/>
      <w:lang w:val="en-US" w:eastAsia="zh-CN"/>
    </w:rPr>
  </w:style>
  <w:style w:type="character" w:styleId="BalloonTextChar">
    <w:name w:val="Balloon Text Char"/>
    <w:qFormat/>
    <w:rPr>
      <w:rFonts w:ascii="Tahoma" w:hAnsi="Tahoma" w:eastAsia="Calibri" w:cs="Tahoma"/>
      <w:sz w:val="16"/>
      <w:szCs w:val="16"/>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02:00Z</dcterms:created>
  <dc:creator>SUBBU</dc:creator>
  <dc:description/>
  <dc:language>en-US</dc:language>
  <cp:lastModifiedBy>kishore</cp:lastModifiedBy>
  <dcterms:modified xsi:type="dcterms:W3CDTF">2014-03-24T17:28:00Z</dcterms:modified>
  <cp:revision>3</cp:revision>
  <dc:subject/>
  <dc:title/>
</cp:coreProperties>
</file>